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February 13 – 17, 201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2/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2/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2/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2/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1/1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arriet Tubma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rriet Tubman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arriet Tubma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- 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ssay – stronger detail sentence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15 vocabulary</w:t>
            </w:r>
          </w:p>
          <w:p>
            <w:pPr>
              <w:pStyle w:val="Normal"/>
              <w:jc w:val="center"/>
              <w:rPr/>
            </w:pPr>
            <w:r>
              <w:rPr/>
              <w:t>9:15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say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>Ess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hapter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art Poster Projec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–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etry Caf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Social Studies Ch 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cial Studies Ch 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ter Presentation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1: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</w:t>
            </w:r>
          </w:p>
          <w:p>
            <w:pPr>
              <w:pStyle w:val="Normal"/>
              <w:jc w:val="center"/>
              <w:rPr/>
            </w:pPr>
            <w:r>
              <w:rPr/>
              <w:t>11:50 – 12: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RA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t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Frog Jump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h -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rog Jumping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</w:rPr>
              <w:t>Drinking Gourd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1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flic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d Work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jc w:val="center"/>
              <w:rPr/>
            </w:pPr>
            <w:r>
              <w:rPr/>
              <w:t>Strengths/Challeng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1: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:45 SPELLING BE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Musi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storical Fic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;ËÎÌå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ËÎÌå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ËÎÌå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06:00Z</dcterms:created>
  <dc:creator>Amy Wilson</dc:creator>
  <dc:description/>
  <cp:keywords/>
  <dc:language>en-US</dc:language>
  <cp:lastModifiedBy>Office 2004 Test Drive User</cp:lastModifiedBy>
  <cp:lastPrinted>2011-12-05T06:57:00Z</cp:lastPrinted>
  <dcterms:modified xsi:type="dcterms:W3CDTF">2012-02-11T14:20:00Z</dcterms:modified>
  <cp:revision>5</cp:revision>
  <dc:subject/>
  <dc:title>Grade 5: Weekly Schedule</dc:title>
</cp:coreProperties>
</file>